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872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564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073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254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810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669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5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423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142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037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555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556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425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772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243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51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134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