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983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639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17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474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035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45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699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784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9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485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38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932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219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0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49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