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730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212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173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23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594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568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028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574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268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423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319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063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910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