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059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545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146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732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918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15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038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154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049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772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803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214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920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75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525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871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534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