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46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9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64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20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929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097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051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66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55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192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694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796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73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64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04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