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685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22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115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349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729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778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20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088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589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171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13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420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942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