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27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037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178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979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149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528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611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395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140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951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662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448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23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742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259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5648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906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