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720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786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549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365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712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335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14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889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939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51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700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18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247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40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07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