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58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20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470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575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372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694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682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750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798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592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836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415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437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