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808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110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41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30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52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37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434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61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593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333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512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656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21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45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547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073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