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476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984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1090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287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90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024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008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316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234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899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230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966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954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848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174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