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097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0092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73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36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654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064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301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427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011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2631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089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914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377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