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1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223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9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20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40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73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40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63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806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833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2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02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01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19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790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772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453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