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06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63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266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11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06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846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535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227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40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97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014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11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720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38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952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