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698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088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325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508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117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034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805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77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726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070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812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337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148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