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377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049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526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528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510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114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098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227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866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462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313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760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058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783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200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193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346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