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1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69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5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93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3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26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04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4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715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963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08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39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80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82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