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53029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38911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67164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60279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80128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16097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01014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66204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23482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6819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7679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56907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02150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