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039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380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34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225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779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024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636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195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087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159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352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274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90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612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155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566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32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