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104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9558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107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0725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1128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6087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55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7316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5890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68735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4429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38539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6582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2147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6090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