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60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9394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0952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87279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4125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1414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9158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5011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7726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4084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98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054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8556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