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7502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6783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223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1815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5041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8287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5264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6878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9817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4842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507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166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4403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9820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5042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4605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0865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