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97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97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83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066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110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99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145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2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44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73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482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1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699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14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47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