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523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541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246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329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012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925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451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660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761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456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869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926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707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