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244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75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873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17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714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610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729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938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29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593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343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379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846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811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103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882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817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