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103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089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942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034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854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915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630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654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605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51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467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036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167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828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737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