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389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572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734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822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149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416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757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221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065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492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031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356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779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