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69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87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8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79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20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42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4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951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936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217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8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29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14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74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64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4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7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