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1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58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146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43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550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066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35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189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81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724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63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42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217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7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9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