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34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9411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710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134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003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400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208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990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44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245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913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526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593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