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86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49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939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5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32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766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34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968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08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5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3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85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47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84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78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756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5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