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2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76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03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70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606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29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05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55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58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39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51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5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399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4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