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55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788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815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103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856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75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832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55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768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762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424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56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824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