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768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584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911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092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312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353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28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955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261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648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001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725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81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976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802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426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311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