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70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104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52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2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19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74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63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48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95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26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94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77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5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8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89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