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65971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722325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530616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746899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549074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324592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000039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593452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029428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257903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34904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58284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500164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