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59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66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323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230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438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665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587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15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38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859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932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1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258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712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231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863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23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