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656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826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251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72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707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740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663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793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322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135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907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423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79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350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186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