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532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617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992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710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876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559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221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70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896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222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323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085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860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