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922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246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339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845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725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227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399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129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086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06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112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187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825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101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24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907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778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