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18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463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569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4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844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79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28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07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944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49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14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7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03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123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487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