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006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193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398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72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431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20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712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795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504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605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291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100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528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