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3244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77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862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830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76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29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51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8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97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57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63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0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70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5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280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50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35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