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979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070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0151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1374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1155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1145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303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594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6026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6689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5191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2663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3093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2176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1582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