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007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89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029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79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234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243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03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420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39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038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466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853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33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