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2208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30084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1216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5302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8259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1933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2534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73240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76943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4835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522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809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7969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3141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7839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6226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4580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