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92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8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40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25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50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27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450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159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70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2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00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423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51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