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224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02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16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2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824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9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64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87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29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411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76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26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