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69790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2007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95538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15764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63538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75957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73726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53892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4772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04281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58095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47811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10818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29630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31483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30028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11699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