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3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18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51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63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44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68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35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82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983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45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7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738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714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87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96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